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680805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45238152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